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15621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09.07.2021  №203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передачу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майна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В «Малин Енергоінвест»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розглянувши звернення ТОВ «Малин Енергоінвест» щодо подальшого використання майна, яке знаходилось на позабалансовому рахунку КП «Архплан» Малинської районної ради та було передане до комунальної власності Малинської міської територіальної громади,                      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його ефективного використа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Передати в господарське відання (на баланс) ТОВ «Малин Енергоінвест» наступне майно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шафа двостворчата (книжна) – 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шафа книжна – 1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шафа для одягу (пенал-2) – 1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стіл рецептурний (однотумбовий - 1шт. та двотумбовий – 1шт.)             - 2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08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ередач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сти відповідно до діючого законодавства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3. 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Олександр ЛЕБЕДЄВ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1:00Z</dcterms:created>
  <dc:creator>Пользователь</dc:creator>
  <dc:description/>
  <cp:keywords/>
  <dc:language>en-US</dc:language>
  <cp:lastModifiedBy>Dom</cp:lastModifiedBy>
  <cp:lastPrinted>2021-07-02T14:59:00Z</cp:lastPrinted>
  <dcterms:modified xsi:type="dcterms:W3CDTF">2021-07-06T09:50:00Z</dcterms:modified>
  <cp:revision>11</cp:revision>
  <dc:subject/>
  <dc:title/>
</cp:coreProperties>
</file>